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Таможенные посты Брянской таможни (23.03.2020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59"/>
        <w:gridCol w:w="2113"/>
        <w:gridCol w:w="2916"/>
        <w:gridCol w:w="5001"/>
        <w:gridCol w:w="2913"/>
      </w:tblGrid>
      <w:tr>
        <w:trPr>
          <w:trHeight w:val="46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1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10"/>
              <w:rPr/>
            </w:pPr>
            <w:r>
              <w:rPr>
                <w:b w:val="false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1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дрес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1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вяз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1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чальник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Володарский таможенный пос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1022 Брянская обл., г. Брянск, </w:t>
            </w:r>
          </w:p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ул. Речная, д. 2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елефон (4832)67-17-52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акс (4832)26-01-92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vc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rn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volodmail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ct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ustom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о. начальника поста </w:t>
            </w:r>
            <w:r>
              <w:rPr/>
              <w:t>Шамсиев Марат Михайлович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0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Брянский</w:t>
            </w:r>
          </w:p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таможенный пос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1902 Брянская обл., г. Брянск,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кинский р-н,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пос. Белые Берег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лефон (4832)67-17-02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акс (4832)71-43-30  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svc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rn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rnodomail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ct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ustom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Начальник поста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/>
              <w:t>Бочаров Алексей Васильевич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0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 xml:space="preserve">Таможенный пост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МАПП Новые Юркович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43046 Брянская обл., Климовский р-н,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ер. МАПП «Новые Юрковичи».</w:t>
            </w:r>
          </w:p>
          <w:p>
            <w:pPr>
              <w:pStyle w:val="Normal"/>
              <w:ind w:hanging="1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 xml:space="preserve">Телефон (48347) 5-12-28;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(48347)5-12-29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svc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rn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nuodomail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ct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ustom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поста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аритонов Павел Вячеславович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0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Новозыбковский таможенный пос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3040 Брянская обл., пгт Климово,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ул. Садовая, д.1-Б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елефон (4832)67-17-87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622-414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(48347)2-17-99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(48343)5-96-50</w:t>
            </w:r>
          </w:p>
          <w:p>
            <w:pPr>
              <w:pStyle w:val="Normal"/>
              <w:ind w:hanging="1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 </w:t>
            </w:r>
            <w:hyperlink r:id="rId2">
              <w:r>
                <w:rPr>
                  <w:rStyle w:val="InternetLink"/>
                  <w:color w:val="000000"/>
                  <w:szCs w:val="28"/>
                  <w:lang w:val="en-US"/>
                </w:rPr>
                <w:t>svc-brn-novodomail@ctu.customs.ru</w:t>
              </w:r>
            </w:hyperlink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Начальник поста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/>
              <w:t>Миненко Евгений  Николаевич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0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Погарский таможенный пос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243550 Брянская обл., г. Погар,</w:t>
            </w:r>
          </w:p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Строительная, 2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лефон (4832)67-06-19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елефон (48349)2-31-61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(4832)67-17-80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E-Mail svc-brn-pogdomail@ctu.customs.r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Начальник поста </w:t>
            </w:r>
            <w:r>
              <w:rPr>
                <w:color w:val="FF0000"/>
              </w:rPr>
              <w:t>Карпещук Алексей Александрович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0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моженный пост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МАПП</w:t>
            </w:r>
          </w:p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Троебортно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2455 Брянская обл., Севский р-н </w:t>
            </w:r>
          </w:p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а/д Украина,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м 518+580 м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елефон (4832) 67-17-88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(48356)9-56-31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151-229</w:t>
            </w:r>
          </w:p>
          <w:p>
            <w:pPr>
              <w:pStyle w:val="Normal"/>
              <w:ind w:hanging="1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vc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rn-troodomail@ctu.customs.r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Начальник поста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олочный Игорь Александрович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Александровский таможенный пос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242455  Брянская обл., Севский р-н, 518км+250 метров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/д «Украина»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елефон (4832)67-06-17; 67-06-22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lang w:val="en-US"/>
              </w:rPr>
              <w:t>svc</w:t>
            </w:r>
            <w:r>
              <w:rPr/>
              <w:t>-</w:t>
            </w:r>
            <w:r>
              <w:rPr>
                <w:lang w:val="en-US"/>
              </w:rPr>
              <w:t>brn</w:t>
            </w:r>
            <w:r>
              <w:rPr/>
              <w:t>-</w:t>
            </w:r>
            <w:r>
              <w:rPr>
                <w:lang w:val="en-US"/>
              </w:rPr>
              <w:t>alodomail</w:t>
            </w:r>
            <w:r>
              <w:rPr/>
              <w:t>@</w:t>
            </w:r>
            <w:r>
              <w:rPr>
                <w:lang w:val="en-US"/>
              </w:rPr>
              <w:t>ctu</w:t>
            </w:r>
            <w:r>
              <w:rPr/>
              <w:t>.</w:t>
            </w:r>
            <w:r>
              <w:rPr>
                <w:lang w:val="en-US"/>
              </w:rPr>
              <w:t>custom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FF0000"/>
                <w:szCs w:val="28"/>
              </w:rPr>
              <w:t>Заместитель начальника поста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color w:val="FF0000"/>
              </w:rPr>
              <w:t>Руденок Александр Николаевич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1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Фокинский таможенный пос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41020 Брянская обл., г. Брянск, </w:t>
            </w:r>
          </w:p>
          <w:p>
            <w:pPr>
              <w:pStyle w:val="Normal"/>
              <w:ind w:hanging="10"/>
              <w:jc w:val="left"/>
              <w:rPr/>
            </w:pPr>
            <w:r>
              <w:rPr>
                <w:szCs w:val="28"/>
              </w:rPr>
              <w:t>ул. 2-я Аллея, д.1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лефон (4832)60-36-95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елефон (4832)67-17-04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Факс (4832)73-70-33</w:t>
            </w:r>
          </w:p>
          <w:p>
            <w:pPr>
              <w:pStyle w:val="Normal"/>
              <w:ind w:hanging="1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vc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rn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fokodomail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ct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ustoms.r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FF0000"/>
                <w:szCs w:val="28"/>
              </w:rPr>
              <w:t>Начальник поста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/>
              <w:t>Юдевич Руслан Леонидович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101021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Таможенный пост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>МАПП Пога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43550 Брянская обл., Погарский р-н,</w:t>
              <w:br/>
              <w:t>23 км автодороги Погар-Гремяч.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лефон (48349)9-65-27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акс (48349)9-65-29 </w:t>
            </w:r>
          </w:p>
          <w:p>
            <w:pPr>
              <w:pStyle w:val="Normal"/>
              <w:ind w:hanging="1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vc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brn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pogodomail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ct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ustom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Заместитель начальника пост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color w:val="FF0000"/>
              </w:rPr>
              <w:t>Соловьев Сергей Сергеевич</w:t>
            </w:r>
            <w:r>
              <w:rPr/>
              <w:t xml:space="preserve"> </w:t>
            </w:r>
          </w:p>
        </w:tc>
      </w:tr>
    </w:tbl>
    <w:p>
      <w:pPr>
        <w:pStyle w:val="Style8"/>
        <w:jc w:val="right"/>
        <w:rPr/>
      </w:pPr>
      <w:r>
        <w:rPr/>
      </w:r>
      <w:bookmarkStart w:id="0" w:name="gridbegin0"/>
      <w:bookmarkStart w:id="1" w:name="gridbegin0"/>
      <w:bookmarkEnd w:id="1"/>
    </w:p>
    <w:sectPr>
      <w:headerReference w:type="default" r:id="rId3"/>
      <w:headerReference w:type="first" r:id="rId4"/>
      <w:type w:val="nextPage"/>
      <w:pgSz w:orient="landscape" w:w="16838" w:h="11906"/>
      <w:pgMar w:left="1134" w:right="39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embos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7"/>
    </w:rPr>
  </w:style>
  <w:style w:type="paragraph" w:styleId="Style8">
    <w:name w:val="Название объекта"/>
    <w:basedOn w:val="Normal"/>
    <w:qFormat/>
    <w:pPr>
      <w:widowControl w:val="false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c-brn-novodomail@ctu.custom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моженные орган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10:00Z</dcterms:created>
  <dc:creator>karmanova</dc:creator>
  <dc:description/>
  <dc:language>en-US</dc:language>
  <cp:lastModifiedBy>Разинькова Елена Анатольевна</cp:lastModifiedBy>
  <cp:lastPrinted>2016-02-08T16:59:00Z</cp:lastPrinted>
  <dcterms:modified xsi:type="dcterms:W3CDTF">2020-03-27T11:10:00Z</dcterms:modified>
  <cp:revision>2</cp:revision>
  <dc:subject/>
  <dc:title>УТВЕРЖДАЮ</dc:title>
</cp:coreProperties>
</file>